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621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2 / 2020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1 de agosto de 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Identifica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3, 4, 5, 6 e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58 m²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localizado no Mercado Público Municipal para o ramo de comércio atacadista de máquinas, aparelhos e equipamentos para uso agropecuário, equipamentos para jardinagem, comércio varejista de ferragens e ferramentas, comércio atacadista de motores e transformadores elétricos, comércio atacadista de máquinas de uso industrial, comércio de embarcações e outros veículos recreativos, peças e acessórios, manutenção e recuperação de máquinas e ferramentas, representante comercial e agente de comércio de máquinas e equipament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9-07-29T16:32:00Z</cp:lastPrinted>
  <dcterms:modified xsi:type="dcterms:W3CDTF">2020-07-07T19:46:00Z</dcterms:modified>
  <cp:revision>41</cp:revision>
  <dc:subject/>
  <dc:title/>
</cp:coreProperties>
</file>